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585" w:hRule="atLeast"/>
        </w:trPr>
        <w:tc>
          <w:tcPr>
            <w:tcW w:w="9428" w:type="dxa"/>
            <w:tcBorders/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3820</wp:posOffset>
                  </wp:positionH>
                  <wp:positionV relativeFrom="paragraph">
                    <wp:posOffset>635</wp:posOffset>
                  </wp:positionV>
                  <wp:extent cx="809625" cy="889000"/>
                  <wp:effectExtent l="0" t="0" r="0" b="0"/>
                  <wp:wrapTight wrapText="bothSides">
                    <wp:wrapPolygon edited="0">
                      <wp:start x="-253" y="0"/>
                      <wp:lineTo x="-253" y="21363"/>
                      <wp:lineTo x="21599" y="21363"/>
                      <wp:lineTo x="21599" y="0"/>
                      <wp:lineTo x="-25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ИНСКОГО МУНИЦИПАЛЬНОГО РАЙОНА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сентября 2022 года № 289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Озинк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муниципальную программу «Профилактика правонарушений и усиление борьбы с преступностью на территории Озинского муниципального  района  на 2020-2022 годы»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; Федеральным Законом от 6 марта 2006 г. № 35-ФЗ «О противодействии терроризму»; Федеральным Законом от 24 июня 1999г. № 120-ФЗ «Об основах системы</w:t>
      </w:r>
      <w:r>
        <w:rPr>
          <w:rStyle w:val="Highlighthighlightactiv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безнадзорности и </w:t>
      </w:r>
      <w:bookmarkStart w:id="0" w:name="YANDEX_8"/>
      <w:bookmarkEnd w:id="0"/>
      <w:r>
        <w:rPr>
          <w:rFonts w:cs="Times New Roman" w:ascii="Times New Roman" w:hAnsi="Times New Roman"/>
          <w:sz w:val="28"/>
          <w:szCs w:val="28"/>
        </w:rPr>
        <w:t xml:space="preserve">несовершеннолетних»; Федеральным Законом от 8 января 1998 г. № 3-ФЗ «О наркотических средствах и психотропных веществах»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 Озинского 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целях оптимизации работы по предупреждению и профилактике правонарушений, обеспечения безопасности граждан, 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 администрации Озинского муниципального района от 26.03.2020 №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Профилактика правонарушении и усиление борьбы с преступностью на территории Озинского муниципального  района на 2020-2022 годы», с изменениями от 18.01.2021г № 8, от 28.06.2021г. №165, от 14.03.2022 г. № 84, от 25.04.2022г. №145 следующие изменени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е Основные программные мероприятия  муниципальной программы «Профилактика правонарушений и усиление борьбы с преступностью  на территории Озинского муниципального  района на 2020-2022 годы»: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20 </w:t>
      </w:r>
      <w:r>
        <w:rPr>
          <w:rFonts w:cs="Times New Roman" w:ascii="Times New Roman" w:hAnsi="Times New Roman"/>
          <w:spacing w:val="3"/>
          <w:sz w:val="28"/>
          <w:szCs w:val="28"/>
        </w:rPr>
        <w:t>Изготовление и размещение тематических баннеров социальной рекламы направленных на профилактику преступлений и правонарушений, в том числе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>, столбце 2022 год цифру 7,5 заменить на цифру 4,3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6 Изготовление удостоверений участникам патриотического клуба «Юный друг полиции» в столбе 2022 год  цифру 2,5 заменить на цифру 5,7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заместителя    главы    администрации   муниципального    района Максакова А.С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Озинског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А.А. Галяшки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А составил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ОМР</w:t>
        <w:tab/>
        <w:tab/>
        <w:tab/>
        <w:tab/>
        <w:t xml:space="preserve">                А.С. Максак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 отдела правового обеспечения</w:t>
        <w:tab/>
        <w:tab/>
        <w:tab/>
        <w:tab/>
        <w:t xml:space="preserve">                О.В. Коныгин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, ответственный секретарь КДН</w:t>
        <w:tab/>
        <w:tab/>
        <w:tab/>
        <w:t xml:space="preserve">                Л.И. Костюко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18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22г. №289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8"/>
        <w:ind w:firstLine="851"/>
        <w:jc w:val="both"/>
        <w:rPr/>
      </w:pPr>
      <w:r>
        <w:rPr/>
        <w:t>муниципальной программы «Профилактика правонарушений и усиление борьбы с преступностью  на территории Озинского муниципального  района на 2020-2022 годы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495"/>
      </w:tblGrid>
      <w:tr>
        <w:trPr>
          <w:trHeight w:val="11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 на территории Озинского муниципального района на  2020-2022 г.г.» (далее - Программа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Озинского муниципального района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Озинского муниципального района,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 МВД России по Озинскому району  Саратовской области.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ч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на территории района законности, правопорядка, защиты прав и свобод граждан;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заимодействия органов   местного самоуправления района, территориальных  органов федеральных органов исполнительной   власти и органов государственной   власти  области     в вопросах профилактики правонарушений и    усиления борьбы с преступностью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граждан и негосударственных  структур, в том числе СМИ и  общественных  объединений, для обеспечения максимальной  эффективности деятельности по борьбе с преступностью и профилактике правонарушений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многоуровневой системы профилактики правонарушений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: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 на территории Озинского муниципального  района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устранение причин и условий,  способствующих совершению преступлений, административных правонарушений и иных правонарушений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обстановки спокойствия на улицах  и в других общественных местах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 профилактике правонарушений среди несовершеннолетних и лиц, ранее привлекавшихся к уголовной ответственности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ализация Программы будет осуществлена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чение 2020-2022 годов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 МВД РФ по Озинскому району Саратовской области  (по согласованию)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 Озинскому району  ФКУ УИИ УФСИН России по Саратовской области (по согласованию)</w:t>
            </w:r>
          </w:p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КУ СО «Центр занятости населения Озин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СО «Озинский лицей строительных технологий и сервиса» (по согласованию);</w:t>
            </w:r>
          </w:p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правление образования администрации Озинского муниципального района, отдел по делам молодежи и спорта администрации Озинского муниципального района, управление  культуры и кино  администрации Озинского муниципального района, сектор опеки и попечительства администрации Озинского муниципального района,  комиссия по делам несовершеннолетних и защите  их прав администрации Озинского муниципального района,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инистрации муниципальных образований (МО), входящих в состав Озинского муниципального  района (по согласованию)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П «Редакции газеты  «Заволжская нива»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О Озинская ДНД (по согласованию)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УЗ СО «Озинская РБ» (по согласованию)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У СО «ЦСОН Озинского района»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ые государственные, муниципальные и общественные организации, привлекаемые ответственными исполнителями к выполнению отдельных программных мероприятий (по согласованию)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, предусмотренных программой осуществляется за счет средств бюджета Озинского муниципального района,  а именно 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.– 9,28 тыс. руб. 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– 0 тыс. руб.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– 50,0 тыс. руб.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период 2020-2022 г.  потребность в финансировании составляет 59,28 тыс. руб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ализация Программы позволит: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вышение эффективность системы социальной профилактики правонарушений;</w:t>
            </w:r>
          </w:p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влечение к организации деятельности по предупреждению правонарушений  предприятия, учреждения, организации всех форм собственности, а также обществ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и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лучшение информационного обеспечения деятельности государственных органов и общественных организаций по обеспечению охраны общественного порядка на территории Озинского муницпального района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меньшение общего числа совершаемых преступлений, в том числе совершаемых несовершеннолетними и в отношении них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нижение уровеня рецидивной преступности и преступлений в сфере семейно-бытовых отношений;</w:t>
            </w:r>
          </w:p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вышение уровня доверия населения к правоохранительным органам и органам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м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троль за исполнением программы осуществляется в порядке, предусмотренным действующим законодательством и нормативно-правовыми актами органов местного самоуправления Озинского муниципального района.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 межведомственной комиссией по профилактике правонарушений на территории Озинского муниципального района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исполнения Программы ежегодно могут уточняться перечень мероприятий, механизм их реализации, объёмы финансирования и состав исполнителей.</w:t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еобходимость принятия настоящей Программы вызвано не простой  криминогенной обстановкой на территории Озинского муниципального района, которая оказывает негативное влияние на социально-экономическое развитие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9 году на территории Озинского района зарегистрировано 3097 заявлений и сообщений о происшествиях и преступлениях, что на 98,0% больше, чем в 2018 году (1 564), из них, по 102 материалам возбуждены уголовные дела (-4,7%; 107), по 454 материалам вынесены постановления об отказе в возбуждении уголовного дела (2018 год – 323, 40,5%), 97 материалов переданы по подследственности или территориальности (2018 - 126, -23,0%), по 1 260 материалам приняты меры административного воздействия (2018 – 329, 283,0%), 282 материала списаны в специальное номенклатурное дело (2018 – 168, 67,8%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9 году на территории обслуживания, несмотря на снижение общего количества зарегистрированных преступлений на 20,1% со 154 до 123, количество тяжких преступлений выросло втрое, с 9 в 2018 до 27 в текущ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казатель раскрываемости преступлений по О МВД России составил 65,8% (2018г. – 79,0%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тяжких и особо тяжких преступлений составила 42,9% (2018г. – 76,9%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16 нераскрытых тяжких преступлений, половину составляет, так называемые дистанционные мошенничества (8). Треть потерпевших по данному виду преступлений, являются люди пожилого возраст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ожительной стороны можно отметить незначительное снижение преступлений против личности, с 38 в 2018 году до 36 в текущ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о 37 преступлений указанного состава (2018 год -40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о за розыском 1 уголовное дело  повреждений  (2018г. - 1). В декабре 2018 года установлено место нахождение лица, совершившего преступление, производство по данному уголовному делу возобновлено и в январе текущего года запланировано на окончани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текущего года зарегистрирован один факт убийства, три факта причинения тяжкого вреда здоровью, два из которых причинение тяжкого вреда здоровью со смертельным исходом, все преступления раскрыт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территории района не зарегистрированы такие преступлений, как изнасилования, разбои, кражи транспортных средств, ДТП с тяжкими последствиями, в том числе со смертельным исходо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5,0% снижено количество преступлений (с 8 до 6) совершенных в быт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влияние также оказывает комплекс социально-экономических проблем и иных прямых последствий, к основным из которых можно отнести пьянство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таких преступлений увеличилось на 14,5% с 69 в 2018 году до 79 в 2019 год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ую часть преступлений в общей структуре хищений различных форм собственности занимают кражи (73,4%), которых за отчетный период совершено 58 </w:t>
      </w:r>
      <w:r>
        <w:rPr>
          <w:rFonts w:cs="Times New Roman" w:ascii="Times New Roman" w:hAnsi="Times New Roman"/>
          <w:i/>
          <w:sz w:val="28"/>
          <w:szCs w:val="28"/>
        </w:rPr>
        <w:t>(в 2018г. – 56; 3,6%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, совершенных в сфере незаконного оборота оружия увеличилось на 100,0% - 6 (2018 г. - 3), окончено 4 преступления (в 2018г. – 2), приостановлено - 1 (2018г. - 0). Раскрываемость данного вида преступлений составила 80,0% (2018г. – 100,0%)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ледованным уголовным делам из незаконного оборота изъято 3 единицы огнестрельного оружия (нарезное и охотничье), 156 единиц боеприпасов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количество несовершеннолетних, совершивших преступления (с 1 до 3). Увеличилось количество преступлений, совершенных несовершеннолетними в составе группы (с 1 до 2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2,9% увеличилось количество преступлений «двойной превенции» с 31 до 35, половину из которых, а именно 18 преступлений по ст. 264.1 УК РФ – управление автотранспортом в состоянии алкогольного опьянения (2018 год – 10), 6 преступлений по ст. 319 УК РФ – оскорбление представителей власти (2018 год – 4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, взаимодействие структурных подразделений администрации Озинского муниципального района, учреждений социальной сферы, правоохранительных и надзорных органов позволит стабилизировать ситуацию на территории Озинского муниципального района. Первые существенные положительные результаты в этом направлении имеются при реализации предыдущих   аналогичных   Программ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зработка муниципальной подпрограммы обусловлена необходимостью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я системы профилактических мер, направленных на решение проблемы обеспечения безопасности граждан. Реализация мероприятий Программы окажет положительное влияние на сокращение преступности, позволит более эффективно обеспечить общественный порядок на территории Озинского района, а также будет способствовать усилению взаимодействия ведомств системы профилактики правонарушений всех уровней. 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00"/>
      <w:bookmarkStart w:id="5" w:name="sub_200"/>
      <w:bookmarkEnd w:id="5"/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.</w:t>
      </w:r>
    </w:p>
    <w:p>
      <w:pPr>
        <w:pStyle w:val="Style18"/>
        <w:ind w:firstLine="851"/>
        <w:jc w:val="both"/>
        <w:rPr/>
      </w:pPr>
      <w:bookmarkStart w:id="6" w:name="sub_200"/>
      <w:bookmarkStart w:id="7" w:name="sub_300"/>
      <w:bookmarkEnd w:id="6"/>
      <w:bookmarkEnd w:id="7"/>
      <w:r>
        <w:rPr>
          <w:rFonts w:cs="Times New Roman" w:ascii="Times New Roman" w:hAnsi="Times New Roman"/>
          <w:sz w:val="28"/>
          <w:szCs w:val="28"/>
          <w:lang w:val="en-US" w:eastAsia="en-US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на территории района законности, правопорядка, защиты прав и свобод граждан;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взаимодействия органов местного самоуправления района, территориальных органов федеральных органов   исполнительной власти и органов государственной власти области в вопросах профилактики правонарушений и усиления борьбы с преступностью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и негосударственных структур, в том числе СМИ и общественных объединений, для обеспечения максимальной  эффективности деятельности по борьбе с преступностью и профилактике правонарушен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многоуровневой системы профилактики правонарушений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ли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 на территории Озинского муниципального  район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устранение причин и условий, способствующих совершению преступлений, административных правонарушений  и иных правонарушен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обстановки спокойствия на улицах и в других общественных местах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в профилактике правонарушений среди несовершеннолетних и лиц, ранее привлекавшихся к уголовной ответственност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300"/>
      <w:bookmarkStart w:id="9" w:name="sub_300"/>
      <w:bookmarkEnd w:id="9"/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и и этапы  реализации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грамм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ализация  Программы будет  осуществлена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чение 2020-2022 годов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м и источники финансирования программ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400"/>
      <w:bookmarkEnd w:id="10"/>
      <w:r>
        <w:rPr>
          <w:rFonts w:cs="Times New Roman" w:ascii="Times New Roman" w:hAnsi="Times New Roman"/>
          <w:sz w:val="28"/>
          <w:szCs w:val="28"/>
        </w:rPr>
        <w:t>-</w:t>
        <w:tab/>
        <w:t>местный бюджет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редства, выделяемые на финансирование основной деятельности исполнителей мероприят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 реализации   мероприятий   Программы   необходимо  59,2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лей.</w:t>
        <w:tab/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47"/>
        <w:gridCol w:w="1613"/>
        <w:gridCol w:w="1627"/>
      </w:tblGrid>
      <w:tr>
        <w:trPr>
          <w:trHeight w:val="65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 xml:space="preserve">Источник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zh-TW"/>
              </w:rPr>
              <w:t>финансир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2020г.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2021г.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2022г.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>
          <w:trHeight w:val="36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zh-TW"/>
              </w:rPr>
              <w:t xml:space="preserve">местный бюдж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всег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9,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50,0</w:t>
            </w:r>
          </w:p>
        </w:tc>
      </w:tr>
      <w:tr>
        <w:trPr>
          <w:trHeight w:val="41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zh-TW"/>
              </w:rPr>
              <w:t>Всего по программе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  <w:t>59,28</w:t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реализацией Программы  и контроль за ходом ее выполн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400"/>
      <w:bookmarkEnd w:id="1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Контроль за исполнением программных мероприятий осуществляется межведомственной комиссией по профилактике правонарушений на территории Озинского муниципальн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выполнение мероприятий Программы в установленные сроки являются ответственные исполнители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Программы ежегодно могут уточняться перечень мероприятий, механизм их реализации, объёмы финансирования и состав исполнителе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Начальник отдела делопроизводства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хнического обеспечения                                                  Подольская М.В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09" w:top="765" w:footer="709" w:bottom="993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"/>
      <w:bookmarkEnd w:id="12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Приложение к паспорту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 муниципальной программы «Профилактика правонарушений и усиление борьбы с преступностью  на территории Озинского муниципального  района на 2020-2022 годы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31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624"/>
        <w:gridCol w:w="25"/>
        <w:gridCol w:w="19"/>
        <w:gridCol w:w="3134"/>
        <w:gridCol w:w="1560"/>
        <w:gridCol w:w="1561"/>
        <w:gridCol w:w="1275"/>
        <w:gridCol w:w="2127"/>
      </w:tblGrid>
      <w:tr>
        <w:trPr/>
        <w:tc>
          <w:tcPr>
            <w:tcW w:w="99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17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439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 затраты и источники финансирования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288" w:hRule="atLeast"/>
        </w:trPr>
        <w:tc>
          <w:tcPr>
            <w:tcW w:w="99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граждан участвующих в охране общественного порядка </w:t>
            </w:r>
          </w:p>
        </w:tc>
        <w:tc>
          <w:tcPr>
            <w:tcW w:w="317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более широкого круга граждан к  деятельности добровольных формирований  населения по охране общественного порядка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мероприятиях по  резервированию рабочих мест для граждан, испытывающих трудности в поиске работы в целях квотирования рабочих мест для трудоустройства  граждан вышедших их мест лишения свободы.  Проведение разъяснительных мероприятий о необходимости предоставления рабочих мест, как меры социальной поддержки, лицам вышедшим из мест лишения свободы. 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КУ СО «Центр занятости населения      Озинского района» (по согласованию), работодатели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трудоустройству и адаптация к рынку труда граждан, освобожденных из мест лишения свободы с целью  снижения рецидивной преступност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профориентационных мероприятий, оказании консультационных услуг гражданам вышедших их мест лишения свободы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СО «Центр занятости населения Озинского района» (по согласованию), О МВД РФ по Озинскому району Саратовской области (по согласованию), филиал по Озинскому району  ФКУ УИИ УФСИН России по Саратовской области (по согласованию),  иные организации по согласованию по мере необход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трудоустройст-ву и адаптация к рынку труда граждан, освобожденных из мест лишения свободы с целью  снижения рецидивной преступност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мероприятий по  временному трудоустройству несовершеннолетних граждан в возрасте от 14 до 18 лет, в том числе в летний период, в целях  трудоустройства несовершеннолетних вышедших из учреждений закрытого типа, из малообеспеченных, неполных семей, семей оказавшихся в трудной жизненной ситуации, несовершеннолетних не занятых в учебном процессе, трудоустройства подростков в летний период.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Центр занятости населения Озинского района» (по согласованию), комиссия по делам несовершеннолетних и защите их прав администрации Озинского муниципального района, управление образования администрации Озинского муниципального района, ГБПОУ СО «ОЛСТиС» (по согласованию)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рганизации по согласованию по мере необходимости.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истемы профилактики безнадзорности и правонаруше-ний несовершен-нолетних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астие в проведении комплекса разъяснительных мероприятий среди населения и собственников жилья: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 необходимости укрепления защитными устройствами подъездов многоквартирных жилых домов, подвалов и чердаков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 оборудовании видеонаблюдением подъездов многоквартирных жилых домов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 необходимости  поддержания достаточного освещения в подъездах и на придомовой территории многоквартирных домов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, администрации МО,  входящие в состав Озинского муниципального района (по согласованию), ТСЖ (по согласованию), жилищные управляющие компании, старшие по подъезд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органы профилактики правонарушений по мере необходимости 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жилых микрорайонах, в том числе посягательств против личности, собственности и общественного порядк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силение взаимодействия жилищных управляющих компаний многоквартирных домов  с участковыми уполномоченными полиции О МВД РФ по Озинскому району Саратовской области в рамках профилактики правонарушений  против личности, собственности и общественного порядка в многоквартирных домах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, ТСЖ (по согласованию), жилищные управляющие компании, старшие по подъезд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жилых микрорайонах, в том числе посягательств против личности, собственности и общественного порядк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Мероприятия по улучшению освещенности улиц, парков, скверов, других общественных мест населенных пунктов Озинского муниципального района (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мках муниципальных контрактов и договоров осуществляется техническое содержание  и ремонт сетей уличного освещения на территории муниципальных образований  Озинского муниципального района)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Администрации МО,  входящие в состав Озинского муниципального района 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улицах населенных пунктов, в том числе посягательств против личности, собственности и общественного порядк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астие в совместных проверках состояния охраны и обеспечения общественного порядка в местах массового скопления граждан, в том числе в местах отдыха граждан.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 МВД РФ по Озинскому району  Саратовской области(по согласованию), администрация Озинского муниципального района, администрации МО, входящих в состав  Озинского муниципального района, ОО Озинская ДНД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жилых микрорайонах, в том числе посягательств против личности, собственности и общественного порядк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 содержание кнопок тревожной сигнализации в муниципальных учреждениях социальной сферы.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и кино администрации Озинского муниципального района, отдел по делам молодежи и спорту администрации Озинского муниципального района, управление образования администрации Озинского муниципального района  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улучшение системы охраны помещений учреждений социальной сферы</w:t>
            </w:r>
          </w:p>
        </w:tc>
      </w:tr>
      <w:tr>
        <w:trPr>
          <w:trHeight w:val="554" w:hRule="atLeast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защищённости  муниципальных учреждений социальной сферы, в том числе оборудование системами видеонаблюдения 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администрации Озинского муниципального района, управление культуры и кино администрации Озинского муниципального района, Муниципальное бюджетное учреждение Спортивная школа р.п. Озинки 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щённости объектов с массовым пребыванием людей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разъяснительной работе среди населения, частных предпринимателей,  директоров фирм и предприятий об оборудовании, торговых предприятий средствами видеонаблюдения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 (по согласованию), администрации МО, входящих в состав Озинского муниципального района 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твращение, краж из торговых предприятий 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профилактику правонарушений в сфере розничной продажи алкогольной продукции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 (по согласованию), административная комиссия Озин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о фактов отравлений, гибели людей от алкогольной продукции ненадлежащего качества, в том числе в результате употребления спиртосодержащей денатурирующей жидкости, приобретенной вне, так и в официальной торговой сет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Участие в проверках исполнения требования законодательства, направленного на организацию занятости подростков-нарушителей состоящих на учете в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администрации Озинского муниципального района,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 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еабилитация трудных подростков, обеспечение легальных источников заработка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Участие в проведении комплексных профилактических мероприятий по выявлению семей, находящихся в социально опасном положении, а также детей, занимающихся попрошайничеством и бродяжничеством, детей, систематически пропускающих занятия и допускающих самовольные уходы из государственных учреждени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администрации Озинского муниципального района, управление образования администрации Озинского муниципального района, сектор опеки и попечительства администрации Озинского муниципального района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 (по согласованию),  ГАУ СО «ЦСОН Озинского района» (по согласованию),  ГБПОУ СО «ОЛСТиС» (по согласованию).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етской беспризорности, безнадзорности, количества преступлений, совершенных несовершеннолетним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Участие в проведении корректировки банков данных: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емей, находящихся в социально опасном положении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есовершеннолетних состоящих на учёте в КДН и ПДН О МВД РФ по Озинскому району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детей и подростков с девиантным поведением из числа не учащихся и не работающих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детей и подростков с ограниченными возможностями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детей сирот и детей, оставшихся без попечения родителей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детей школьного возраста, не посещающих  по неуважительным причинам учебные заведения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беспризорных и безнадзорных несовершеннолетних, помещённых в детские учреждения всех видов и находящихся в розыске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дростков возвратившихся из воспитательных  колоний и закрытых учебных заведений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 (по согласованию),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администрации Озинского муниципального района, сектор опеки и попечительства администрации Озинского муниципального района,  ГБПОУ СО «ОЛСТиС» (по согласованию),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 СО «Озинская РБ» (по согласованию)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СО «ЦСОН Озинского района»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есовершеннолетних, относимых к данным категориям. Своевременное оказание необходимой помощи несовершеннолетним, данных категорий, предупреждение асоциального поведени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рганизация и проведение месячников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 вовлечению несовершеннолетних в организованную досуговую деятельность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 правовому просвещению детей и родителей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 пропаганде здорового образа жизни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 профилактике нарушений административно-правовых режимов, установленных на государственной границе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делам</w:t>
            </w:r>
          </w:p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х и защите их прав администрации Озинского муниципального района, управление образования администрации Озинского муниципального района, управление культуры и кино администрации Озинского муниципального района, отдел по делам молодежи и спорту администрации Озинского муниципального района  ГБПОУ СО «ОЛСТиС» (по согласованию)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ратовской области (по согласованию)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(ПОГК) ПУ ФСБ России  по Саратовской и Самарской  областям в пгт. Озинки 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подростковой преступности. Пропаганда среди учащихся законопослушного поведения и здорового образа жизн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Участие в проведении циклов мероприятий (лекции, беседы, диспуты, волонтёрское движение, конкурсы, фестивали, конференции, семинары, «круглые столы», спортивные мероприятия и т.д.), направленных на профилактику правонарушений в учебных заведениях, учреждениях дополнительного образования,  учреждениях культуры Озинского муниципального района среди детей и молодёжи (по ежегодно утверждаемому плану  в учреждениях)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товской области (по согласованию), 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Озинского муниципального района,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 и кино администрации Озинского муниципального района,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дел по делам молодежи и спорту администрации Озинского муниципального района, 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иные учреждения и организации по мере необходимости 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упреждение подростковой преступности. Пропаганда среди учащихся законопослушного поведения (ежегодное проведение мероприятий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 профилактике правонарушений и преступлений среди детей и молодёжи всеми субъектами системы профилактики по отраслевым планам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рганизация и проведение мониторингов уровня правовой культуры учащихся и эффективности работы по правовому просвещению и профилактике асоциального поведения детей и молодежи.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Озинского муниципального района, отдел по делам молодежи и спорта администрации Озинского муниципального района, 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объективной информации об уровне правовой культуры учащихся и эффективности применяемых методик и технологий по профилактике асоциального поведени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здание буклетов, брошюр, памяток, посвященных вопросам профилактики правонарушений, правовому просвещению и пропаганде здорового образа жизни среди несовершеннолетних и молодёжи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Озинского муниципального района, управление культуры и кино администрации Озинского муниципального района, отдел по делам молодежи и спорта администрации Озинского муниципального района,   иные учреждения и организации (по согласованию).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культуры детей и молодёж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зготовление и размещение тематических баннеров социальной рекламы направленных на профилактику преступлений и правонарушений, в том числе безопасности дорожного движения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8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улицах населенных пунктов</w:t>
            </w:r>
          </w:p>
        </w:tc>
      </w:tr>
      <w:tr>
        <w:trPr>
          <w:trHeight w:val="2383" w:hRule="atLeast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Вовлечение детей и подростков в систематические занятия спортом 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молодежи и спорта администрации Озинского муниципального района, управление образования администрации Озинского муниципального района, 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асоциальных явлений у детей и подростков, формирование устойчивой потребности в здоровом образе жизни</w:t>
            </w:r>
          </w:p>
        </w:tc>
      </w:tr>
      <w:tr>
        <w:trPr>
          <w:trHeight w:val="2962" w:hRule="atLeast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печатных средствах массовой информации Озинского муниципального района  тематических рубрик правоохранительной направленности</w:t>
            </w:r>
          </w:p>
        </w:tc>
        <w:tc>
          <w:tcPr>
            <w:tcW w:w="31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 МВД РФ по Озинскому райо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ратовской области (по согласованию), МУП Редакция газеты «Заволжская нива», прочие СМИ и  иные органы профилактики правонарушений (по согласованию)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лияния правоохранительной системы на преступность, выработка мер по совершенствованию их деятельности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 «Лучший народный дружинник»</w:t>
            </w:r>
          </w:p>
        </w:tc>
        <w:tc>
          <w:tcPr>
            <w:tcW w:w="3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;</w:t>
            </w:r>
          </w:p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ВД РФ по Озинскому району Саратовской области (по согласованию);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работы в народной дружине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й народным дружинникам и единовременных пособий членам их семей</w:t>
            </w:r>
          </w:p>
        </w:tc>
        <w:tc>
          <w:tcPr>
            <w:tcW w:w="3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, оргтехники для ДНД</w:t>
            </w:r>
          </w:p>
        </w:tc>
        <w:tc>
          <w:tcPr>
            <w:tcW w:w="3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зин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боты народных дружинников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удостоверений участникам патриотического клуба «Юный друг полиции»</w:t>
            </w:r>
          </w:p>
        </w:tc>
        <w:tc>
          <w:tcPr>
            <w:tcW w:w="3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популяризация клуба «ЮДП»</w:t>
            </w:r>
          </w:p>
        </w:tc>
      </w:tr>
      <w:tr>
        <w:trPr>
          <w:trHeight w:val="176" w:hRule="atLeast"/>
        </w:trPr>
        <w:tc>
          <w:tcPr>
            <w:tcW w:w="879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з бюджета Озинского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8</w:t>
            </w:r>
          </w:p>
        </w:tc>
        <w:tc>
          <w:tcPr>
            <w:tcW w:w="15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879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8</w:t>
            </w:r>
          </w:p>
        </w:tc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highlightactive">
    <w:name w:val="highlight highlight_activ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:8111/content/act/27f296a0-5829-421e-9ef0-c1ea728021c3.html" TargetMode="External"/><Relationship Id="rId4" Type="http://schemas.openxmlformats.org/officeDocument/2006/relationships/hyperlink" Target="http://zakon.scli.ru:8111/content/act/08f2324e-5995-48c0-8dff-8adffc7d071c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09:00Z</dcterms:created>
  <dc:creator>1</dc:creator>
  <dc:description/>
  <dc:language>en-US</dc:language>
  <cp:lastModifiedBy>1</cp:lastModifiedBy>
  <dcterms:modified xsi:type="dcterms:W3CDTF">2023-05-10T07:09:00Z</dcterms:modified>
  <cp:revision>2</cp:revision>
  <dc:subject/>
  <dc:title/>
</cp:coreProperties>
</file>